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7461794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0936476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54372498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