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902081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168965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949404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