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4874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77312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642689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74210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