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addto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SURF_doc Sur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 is composed sever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buil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c_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routing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cpu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network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storage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workstation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vm_workstation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l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plugin_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simulati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Functions for creating the environment and launch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functions for initialising SURF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ulation and exiting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build_api Create a new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How to build a new API on top of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 provides the functionnalities to simulate the platform. There are two main datatypes in SU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s and the resources. Several types of resour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orkstation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twork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PU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me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ntation of these resources depends on the platform model you choose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models. You can select your model by calling surf_workstation_resource_init_CLM03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rf_workstation_resource_init_KCCFLN05(). See the documentation of these function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 about the models. Remember that the model KCCFLN05 is an implementation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resource and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your functions should call the SURF functions provid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urf_workstation_resource-&gt;common_public and \a surf_workstation_resource-&gt;extension_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urf_resource_public and surf_workstation_resource_extension_public to know the 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SURF, call surf_init(). Then call surf_timer_resource_in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workstation_resource_init_CLM03() or surf_workstation_resource_init_KCCFLN05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access the workstations and the network li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s \ref ho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ref link_lib. Some functions in \a surf_workstation_resource-&gt;extension_public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workstation: get_speed(), get_available_spe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twork link: get_link_name(), get_link_latency(), get_link_bandwi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oute: get_route(), get_rout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imulation, call \a surf_workstation_resource-&gt;extension_public-&gt;execute() to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task on a workstation, or \a surf_workstation_resource-&gt;extension_public-&gt;commun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hedule a communication task between two workstations. You can also create paralle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a surf_workstation_resource-&gt;extension_public-&gt;execute_parallel_task(). These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ction that represents the task 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actions created with \a execute(), \a communicate() or \a execute_parallel_task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solve(). The function surf_solve() is where the simulation takes place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lapsed to execute the actions. You can know what actions have changed their stat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tes sets. For example, if your want to know what actions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m from \a surf_workstation_resource-&gt;common_public-&gt;states.done_action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se results, you can schedule other tasks and call surf_solve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mulation is over, just call surf_exit() to clea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at the implementation of \ref MSG_API "MSG" and \ref SD_API "Simdag" to see how the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SURF. But if you want to create a new API on top of S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and you to contact us befo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_bindings   SURF C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c bindings of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urf C bindings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interface   SUR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interface for all components (Cpu, Network, Storage, Workstation, WorkstationV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urf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routing_interface   SURF Rout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rout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urf Routing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pu_interface   SURF Cp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Cpu interface for all Cpu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Cpu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network_interface   SURF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Network interface for all Network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Network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storage_interface   SURF Stor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Storag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torage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workstation_interface   SURF Workst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Workstation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Workstation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vm_workstation_interface   SURF VM Workst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VM Workstation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VM Workstation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lmm   SURF Linear Ma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he linear MaxMin system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URF Linear MaxMin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allbacks   SURF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use the SURF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URF callbacks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plugin_energy   SURF Energy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use the energy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Energy plugin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