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73065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20414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58240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19097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24231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87361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90775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23839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69899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1991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97020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8110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97212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97104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67630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55252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9179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17752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50363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1084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19853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50388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02809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176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76222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08406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49416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12084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07750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19060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78167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16227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06305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81623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33995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23157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29107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0772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96751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