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93199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4486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1635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86791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90252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80894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89309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35466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2015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36195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17987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083625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30959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606723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32855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04277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65907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555708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71533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33242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75468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53338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4201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45300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58849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4691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91899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388073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20609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456158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98057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29976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07603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93360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75366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03714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87675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79865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29758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