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3432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9642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96940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64148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25455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99077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31459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5535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44010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2513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8493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8003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65693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34468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09305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11787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6351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42823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28563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3232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65144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7004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77671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59706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38276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75839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9294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55949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6361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07733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66966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94016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27355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22593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38604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1421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30623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76485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82966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