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547425312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245493660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