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33798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0480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985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