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234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673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271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88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00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814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55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39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157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01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28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23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557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649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429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