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18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427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183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29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151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678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640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886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172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486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463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613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362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698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582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219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878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