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01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63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681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776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64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077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61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04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483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08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6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51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100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