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570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741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236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573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775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74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886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870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099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91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748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046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346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08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