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568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462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529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807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326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176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323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240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218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35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368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477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218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3489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379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182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438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