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5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73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521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226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92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105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92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57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278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815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281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89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607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