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484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766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414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748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8204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244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6373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4655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0855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427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2504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116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4342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627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2692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