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67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14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46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26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230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808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75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184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75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570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06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931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396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48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978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946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1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