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416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475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164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546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431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915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483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672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808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770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515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945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712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