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66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25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998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714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356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81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75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02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56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536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70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00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687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