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5935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4634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6079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1198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393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7038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5943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3188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7345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3046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480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376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2417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2137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8293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8135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7220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