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9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37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915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39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17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09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57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546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01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01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02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5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46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