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281609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846849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77405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