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2221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53757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95408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44634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