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90482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37428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78097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05567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30091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28942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68522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14126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