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299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64957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49311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9769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