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86897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29822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85059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41225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10741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94743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96222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94527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