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18880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761045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81367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