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92063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46431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55694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