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97352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15260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42313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