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antecedent of an implicative goal in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undischarge, antecedent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DISCH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u}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{DISCH_TAC} treats {`~u`} as {`u ==&gt; F`}, so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with a negated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AC} will fail for goals which are not implications or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goals of the form {`u ==&gt; v`} by rewriting {`v`} with {`u`}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{DISCH_THEN} is usually more elegant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ecedent already appears in the assumptions, it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ALL, DISCH_THEN, STRIP_TAC, UNDISCH, UNDISCH_ALL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