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11918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4602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52827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46678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51470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771969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269385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39381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512903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87632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861702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