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10552154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9766312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