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34765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87663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08230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23825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86380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5491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00246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35403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79870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5212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58675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