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0059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1025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9445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3154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