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720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1554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42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5163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