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37514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792586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010401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591048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