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3693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601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9383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5078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