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11756743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0377556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3938554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