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712442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363338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